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ССИЯ от 19.04.2011 № 17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т 19.04.2011                                                                   № 10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О назначении публичных слушаний по проекту  решения Совета муниципального образования Тимашевский район «Об утверждении годового отчета об  исполнении  бюджета муниципального образования Тимашевский район  за 2010 год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48"/>
        <w:jc w:val="both"/>
        <w:rPr/>
      </w:pPr>
      <w:r>
        <w:rPr>
          <w:sz w:val="28"/>
          <w:szCs w:val="28"/>
        </w:rPr>
        <w:t>Руководствуясь  статьей 28 Федерального закона от 6 октября 2003 года № 131-ФЗ «Об общих принципах организации местного самоуправления в Российской Федерации»,  статьей 74 Устава муниципального образования Тимашевский район, статьей 18 решения Совета муниципального образования Тимашевский район от 16 июня 2009 года № 737 «Об утверждении Положения о бюджетном процессе в муниципальном образовании Тимашевский район», решением   Совета     муниципального       образования    Тимашевский район от 29 августа 2007 года № 425 «Об утверждении Положения о публичных слушаниях в муниципальном образовании Тимашевский район» Совет муниципального образования Тимашевский район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значить проведение публичных слушаний по теме «Рассмотрение проекта решения Совета муниципального образования Тимашевский район  «Об утверждении годового отчета об исполнении бюджета муниципального образования Тимашевский район за 2010 год» на 5 мая 2011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16.00 часов по адресу: город Тимашевск, ул. Пионерская, 144 в здании музея семьи Степановых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 2. Образовать оргкомитет по подготовке и проведению публичных слушаний по проекту решения Совета муниципального образования Тимашевский район  «Об утверждении годового отчета об исполнении бюджета муниципального образования Тимашевский район за 2010 год»  и утвердить его состав (приложение № 1)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чальнику отдела по организационно-кадровой работе и взаимодействию с правоохранительными органами и казачеством администрации муниципального образования Тимашевский район А.А.Бородавка опубликовать в районной газете «Знамя труда» настоящее решение  с приложением проекта решения Совета муниципального образования Тимашевский район «Об утверждении годового отчета об исполнении бюджета муниципального  образования  Тимашевский район за 2010 год» (приложение № 2).</w:t>
      </w:r>
    </w:p>
    <w:p>
      <w:pPr>
        <w:pStyle w:val="Normal"/>
        <w:widowControl w:val="false"/>
        <w:jc w:val="both"/>
        <w:rPr/>
      </w:pPr>
      <w:r>
        <w:rPr/>
        <w:tab/>
      </w:r>
      <w:r>
        <w:rPr>
          <w:sz w:val="28"/>
          <w:szCs w:val="28"/>
        </w:rPr>
        <w:t>4. Контроль за выполнением настоящего решения возложить на первого заместителя главы муниципального образования Тимашевский район С.Д.Тарасова и председателя Совета муниципального образования Тимашевский район А.М.Устименко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5. Решение вступает в силу с момента его подпис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   А.М.Пота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1:08:00Z</dcterms:created>
  <dc:creator>NedbayloEG</dc:creator>
  <dc:description/>
  <cp:keywords/>
  <dc:language>en-US</dc:language>
  <cp:lastModifiedBy>Admin</cp:lastModifiedBy>
  <cp:lastPrinted>2011-04-14T08:55:00Z</cp:lastPrinted>
  <dcterms:modified xsi:type="dcterms:W3CDTF">2011-04-25T10:00:00Z</dcterms:modified>
  <cp:revision>34</cp:revision>
  <dc:subject/>
  <dc:title/>
</cp:coreProperties>
</file>